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lang w:val="de-DE"/>
        </w:rPr>
        <w:t>Bazele economiei,</w:t>
      </w:r>
      <w:r>
        <w:rPr>
          <w:rFonts w:cs="Arial" w:ascii="Arial" w:hAnsi="Arial"/>
          <w:i/>
          <w:sz w:val="22"/>
          <w:szCs w:val="22"/>
          <w:lang w:val="de-DE"/>
        </w:rPr>
        <w:t xml:space="preserve"> a</w:t>
      </w:r>
      <w:r>
        <w:rPr>
          <w:rFonts w:eastAsia="Calibri" w:cs="Arial" w:ascii="Arial" w:hAnsi="Arial"/>
          <w:i/>
          <w:sz w:val="22"/>
          <w:szCs w:val="22"/>
        </w:rPr>
        <w:t>nul universitar 2017-2018</w:t>
      </w:r>
    </w:p>
    <w:p>
      <w:pPr>
        <w:pStyle w:val="Header"/>
        <w:jc w:val="center"/>
        <w:rPr>
          <w:rFonts w:ascii="Arial" w:hAnsi="Arial" w:eastAsia="Calibri" w:cs="Arial"/>
          <w:i/>
          <w:i/>
          <w:sz w:val="18"/>
          <w:szCs w:val="18"/>
          <w:lang w:val="de-DE"/>
        </w:rPr>
      </w:pPr>
      <w:r>
        <w:rPr>
          <w:rFonts w:eastAsia="Calibri" w:cs="Arial" w:ascii="Arial" w:hAnsi="Arial"/>
          <w:i/>
          <w:sz w:val="18"/>
          <w:szCs w:val="18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ginerie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ș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</w:t>
            </w:r>
            <w:r>
              <w:rPr>
                <w:rFonts w:cs="Arial" w:ascii="Arial" w:hAnsi="Arial"/>
                <w:b/>
                <w:sz w:val="18"/>
                <w:szCs w:val="20"/>
                <w:lang w:val="ro-RO"/>
              </w:rPr>
              <w:t xml:space="preserve">ă Industrială </w:t>
            </w: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Bazele economie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nf. univ. dr. BÂLDAN Cristin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onf. univ. dr. BÂLDAN Cristina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onomie studiată în clasa a XI-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 şi ec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C2: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Elaborarea și interpretarea documentației tehnice, economice și manageriale – 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2 PC</w:t>
            </w:r>
          </w:p>
        </w:tc>
      </w:tr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07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.1 Obiectivul general al disciplinei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ormarea de competențe în domeniul elaborării și interpretării documentației tehnice, economice și managerial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.2 Obiectivele specifice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Obiective cognit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35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unoașterea modului de calcul al productivității, costului de producție, elasticității cererii și ofertei, veniturilor fundamentale în economie (salariu, dobandă, profit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0" w:leader="none"/>
              </w:tabs>
              <w:ind w:left="35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 factorilor care determină modificarea productivității, costului, cererii și ofertei, veniturilor fundamentale în economie (salariu, dobândă, profit)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Obiective procedur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35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principiilor și metodelor de bază pentru rezolvarea unor situații bine definite privind activitatea de producție a unui agent economi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" w:leader="none"/>
              </w:tabs>
              <w:ind w:left="35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licarea, interpretarea și evaluarea unui proces economic cu date impuse;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Obiective atitudin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35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ltivarea unei discipline a muncii efectuate corect și la timp și a lucrului în echip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357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movarea spiritului de inițiativă, dialogului, atitudinii pozitive pentru profesia de inginer economist;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83"/>
        <w:gridCol w:w="498"/>
        <w:gridCol w:w="1662"/>
        <w:gridCol w:w="1661"/>
      </w:tblGrid>
      <w:tr>
        <w:trPr/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Nevoi, resurse şi activitatea economică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ula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deoproie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Factorii de producţie şi productivitatea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stul de producţie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rerea şi oferta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Piața și concurenț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niturile fundamentale în economia de piaţ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1. Avrămescu T., Bâldan F.C., Ungureanu E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 xml:space="preserve">Microeconomie. Sinteze teoretice şi aplicaţii,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ditura Agir,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Bucureşti, 200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2. Avrămescu T., Bâldan F.C., Ungureanu E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 xml:space="preserve">Macroeconomie. Sinteze teoretice şi aplicaţii,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ditura Bibliotheca, Târgovişte, 200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3. Ciucur D., Popescu C., Gavrilă I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 xml:space="preserve">Economie,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ditura Tribuna Economică, Bucureşti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4. Ungureanu E., Avrămescu T., Bâldan F.C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Economie. Teste grilă şi aplicaţii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Editura Sitech, Craiova, 201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5. Ungureanu E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Economie. Teste grilă şi aplicaţii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Editura Sitech, Craiova,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. Ungureanu E., Avrămescu T., Bâldan F. C. -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Microeconomie. Fundamente teoretice, teste grilă şi aplicaţii. Manual universitar pentru IFR, </w:t>
            </w:r>
            <w:r>
              <w:rPr>
                <w:rFonts w:cs="Arial" w:ascii="Arial" w:hAnsi="Arial"/>
                <w:sz w:val="16"/>
                <w:szCs w:val="16"/>
              </w:rPr>
              <w:t>Editura Universităţii din Piteşti, 2017.</w:t>
            </w:r>
          </w:p>
        </w:tc>
      </w:tr>
      <w:tr>
        <w:trPr/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Seminar / Laborator / Teme de cas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aritate şi alegere în economie. Cost de oportunitat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ocu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Capitalul – factor de producţie derivat.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Productivitatea factorilor de producţi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ipologia şi modul de calcul al costurilor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erea şi oferta. Preţul de echilibru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iața și concurenț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rificare periodic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valuare scrisă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niturile fundamentale în economie (Salariul, Profitul și Dobânda)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Bibliograf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1. Bâldan F.C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Bazele economiei. Caiet de seminar (format electronic, transmis pe grup studenților)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2017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2. Ungureanu E., Avrămescu T., Bâldan F.C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Economie. Teste grilă şi aplicaţii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Editura Sitech, Craiova, 2011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3. Ungureanu E., </w:t>
            </w: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Economie. Teste grilă şi aplicaţii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, Editura Sitech, Craiova, 2015.</w:t>
            </w:r>
          </w:p>
          <w:p>
            <w:pPr>
              <w:pStyle w:val="Normal"/>
              <w:tabs>
                <w:tab w:val="clear" w:pos="720"/>
                <w:tab w:val="left" w:pos="401" w:leader="none"/>
              </w:tabs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 Ungureanu E., Avrămescu T., Bâldan F. C. -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Microeconomie. Fundamente teoretice, teste grilă şi aplicaţii. Manual universitar pentru IFR, </w:t>
            </w:r>
            <w:r>
              <w:rPr>
                <w:rFonts w:cs="Arial" w:ascii="Arial" w:hAnsi="Arial"/>
                <w:sz w:val="16"/>
                <w:szCs w:val="16"/>
              </w:rPr>
              <w:t>Editura Universităţii din Piteşti, 2017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 întâlniri de lucru cu specialişti din producţie şi angajatori (Automobile Dacia, EuroAPS, Johnson Controls, Componente Auto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 schimb de bune practici cu colegi din alte centre universitare (Bucureşti, Timişoara, Iasi, Cluj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 workshop-uri cu participarea unor specialişti din domeniu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4"/>
        <w:gridCol w:w="3218"/>
        <w:gridCol w:w="3022"/>
        <w:gridCol w:w="1368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noașterea terminologiei specifice discipline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tea de analiză și sintez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tea de a corela informațiile și de a le aplica în cazuri particular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valuare finală scris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articipare activă la seminar, răspunsuri corecte la întrebări, interes pentru disciplin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cvența și pertinența intervențiilor ora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tea de a opera cu cunoștințele asimilate, capacitatea de a aplica cunoștințele teoretice în practică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registrare săptămânal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are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, interpretarea și evaluarea unui proces economic de complexitate relativ redusă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  <w:t>Data completării</w:t>
        <w:tab/>
        <w:tab/>
        <w:tab/>
        <w:t xml:space="preserve">     Titular de curs,</w:t>
        <w:tab/>
        <w:tab/>
        <w:t xml:space="preserve">                          Titular de seminar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>25 septembrie 2017              Conf. univ. dr. BÂLDAN Cristina</w:t>
        <w:tab/>
        <w:tab/>
        <w:t xml:space="preserve">               Conf. univ. dr. BÂLDAN Cristina </w:t>
      </w:r>
    </w:p>
    <w:p>
      <w:pPr>
        <w:pStyle w:val="Normal"/>
        <w:rPr>
          <w:rFonts w:ascii="Arial" w:hAnsi="Arial" w:cs="Arial"/>
          <w:sz w:val="18"/>
          <w:szCs w:val="18"/>
          <w:lang w:val="ro-RO"/>
        </w:rPr>
      </w:pPr>
      <w:r>
        <w:rPr>
          <w:rFonts w:cs="Arial" w:ascii="Arial" w:hAnsi="Arial"/>
          <w:sz w:val="18"/>
          <w:szCs w:val="18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>Data aprobării în Consiliul departamentului,</w:t>
        <w:tab/>
        <w:t xml:space="preserve">    Director departament DFCE, </w:t>
        <w:tab/>
        <w:t xml:space="preserve">      Director  departament DFM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ro-RO"/>
        </w:rPr>
        <w:t>29 septembrie 2017</w:t>
        <w:tab/>
        <w:tab/>
        <w:tab/>
        <w:t xml:space="preserve">Conf. univ. dr. BONDOC Daniela             </w:t>
      </w:r>
      <w:r>
        <w:rPr>
          <w:rFonts w:cs="Arial" w:ascii="Arial" w:hAnsi="Arial"/>
          <w:sz w:val="18"/>
          <w:lang w:val="ro-RO"/>
        </w:rPr>
        <w:t>Ș.l. dr. ing. ANGHEL Daniel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18"/>
      <w:szCs w:val="1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CharCaracterCaracter">
    <w:name w:val=" Char Caracter Caracter"/>
    <w:basedOn w:val="Fontdeparagrafimplicit"/>
    <w:qFormat/>
    <w:rPr>
      <w:lang w:val="en-US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harCaracterCaracterCharChar">
    <w:name w:val="Char Char Char Caracter Caracter Char Char"/>
    <w:basedOn w:val="Normal"/>
    <w:qFormat/>
    <w:pPr>
      <w:widowControl w:val="false"/>
      <w:spacing w:lineRule="atLeast" w:line="360"/>
      <w:jc w:val="both"/>
      <w:textAlignment w:val="baseline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08:00Z</dcterms:created>
  <dc:creator>calin</dc:creator>
  <dc:description/>
  <cp:keywords/>
  <dc:language>en-US</dc:language>
  <cp:lastModifiedBy>Flori</cp:lastModifiedBy>
  <cp:lastPrinted>2016-01-27T09:29:00Z</cp:lastPrinted>
  <dcterms:modified xsi:type="dcterms:W3CDTF">2017-10-10T11:08:00Z</dcterms:modified>
  <cp:revision>2</cp:revision>
  <dc:subject/>
  <dc:title>GHIDUL STUDENTULUI</dc:title>
</cp:coreProperties>
</file>